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519170" cy="7139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7692" b="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713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12490" cy="8242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4" r="31215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500120" cy="18973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29780" b="-7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28:00Z</dcterms:created>
  <dc:creator>Administrator</dc:creator>
  <dc:description/>
  <dc:language>en-US</dc:language>
  <cp:lastModifiedBy>所儿</cp:lastModifiedBy>
  <dcterms:modified xsi:type="dcterms:W3CDTF">2023-05-22T01:04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F0797D0D04F3C9AD857CB7F09CA4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